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ИРКУТ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drawing>
          <wp:inline distT="0" distB="0" distL="0" distR="0">
            <wp:extent cx="351155" cy="436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«ГОРОД УСТЬ-КУТ»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АДМИНИСТРАЦИЯ</w:t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25"/>
        <w:gridCol w:w="5245"/>
      </w:tblGrid>
      <w:tr>
        <w:trPr/>
        <w:tc>
          <w:tcPr>
            <w:tcW w:w="464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32"/>
                <w:szCs w:val="32"/>
                <w:u w:val="single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от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02.07.2018г</w:t>
            </w:r>
            <w:r>
              <w:rPr>
                <w:rFonts w:cs="Arial" w:ascii="Arial" w:hAnsi="Arial"/>
                <w:sz w:val="32"/>
                <w:szCs w:val="32"/>
              </w:rPr>
              <w:t xml:space="preserve">.№ </w:t>
            </w:r>
            <w:r>
              <w:rPr>
                <w:rFonts w:cs="Arial" w:ascii="Arial" w:hAnsi="Arial"/>
                <w:sz w:val="32"/>
                <w:szCs w:val="32"/>
                <w:u w:val="single"/>
              </w:rPr>
              <w:t>679-п</w:t>
            </w:r>
          </w:p>
        </w:tc>
      </w:tr>
      <w:tr>
        <w:trPr>
          <w:trHeight w:val="1938" w:hRule="atLeast"/>
        </w:trPr>
        <w:tc>
          <w:tcPr>
            <w:tcW w:w="421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</w:rPr>
              <w:t>О проведении смотра-конкурса на звание «Лучший дом, двор, подъезд, балкон, усадьба города Усть-Кута 2018 года»</w:t>
            </w:r>
          </w:p>
        </w:tc>
        <w:tc>
          <w:tcPr>
            <w:tcW w:w="567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suppressAutoHyphens w:val="false"/>
        <w:spacing w:before="0" w:after="0"/>
        <w:ind w:firstLine="57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целях улучшения уровня благоустройства, создания эстетического облика территории муниципального образования «город Усть-Кут», руководствуясь ст.14 Федерального закона №131-ФЗ от 06.10.2003г. «Об общих принципах организации местного самоуправления в Российской Федерации»,  ст.ст. 6, 33, 47 Устава Усть-Кутского муниципального образования (городского поселения), </w:t>
      </w:r>
    </w:p>
    <w:p>
      <w:pPr>
        <w:pStyle w:val="Normal"/>
        <w:ind w:firstLine="57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ЯЮ:</w:t>
      </w:r>
    </w:p>
    <w:p>
      <w:pPr>
        <w:pStyle w:val="Normal"/>
        <w:ind w:firstLine="57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22"/>
        <w:ind w:left="3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Утвердить Положение о смотре-конкурсе на звание «Лучший дом, двор, подъезд, балкон, усадьба города Усть-Кута 2018 года» (Приложение №1)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120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Данное постановление опубликовать (обнародовать) на официальном сайте </w:t>
      </w:r>
    </w:p>
    <w:p>
      <w:pPr>
        <w:pStyle w:val="Style22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муниципального образования «город Усть-Кут»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www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admustkut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Контроль за исполнением данного постановления 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И.о. главы администрации муниципального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разования  «город Усть-Кут»                                                          Е.В. Кокшар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1984" w:hRule="atLeast"/>
        </w:trPr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ГОТОВИЛ: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                                                        </w:t>
            </w: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eastAsia="Arial" w:cs="Arial" w:ascii="Arial" w:hAnsi="Arial"/>
              </w:rPr>
              <w:t xml:space="preserve">  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.о. директора  муниципальн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азенного учреждения «Служба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заказчика по ЖКХ» Усть-Кутского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left" w:pos="7960" w:leader="none"/>
                <w:tab w:val="left" w:pos="8420" w:leader="none"/>
                <w:tab w:val="left" w:pos="880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униципального образования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(городского поселения)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940" w:leader="none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____»___________2018г.                                                             В.Ф. Паламар</w:t>
            </w:r>
          </w:p>
        </w:tc>
      </w:tr>
      <w:tr>
        <w:trPr>
          <w:trHeight w:val="632" w:hRule="atLeast"/>
        </w:trPr>
        <w:tc>
          <w:tcPr>
            <w:tcW w:w="9180" w:type="dxa"/>
            <w:tcBorders/>
          </w:tcPr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ГЛАСОВАНО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меститель главы по экономическим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ам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2018г.                                                             О.В. Саврасова</w:t>
            </w:r>
          </w:p>
          <w:p>
            <w:pPr>
              <w:pStyle w:val="Normal"/>
              <w:spacing w:before="24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83" w:hRule="atLeast"/>
        </w:trPr>
        <w:tc>
          <w:tcPr>
            <w:tcW w:w="9180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правляющий делами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ции                                                                                 Д.А. Васильев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____»____________2018г.                                                                      </w:t>
            </w:r>
          </w:p>
        </w:tc>
      </w:tr>
      <w:tr>
        <w:trPr>
          <w:trHeight w:val="868" w:hRule="atLeast"/>
        </w:trPr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чальник правового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равления администраци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»____________2018г.                                                               Н.П. Моисеев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-30480</wp:posOffset>
                </wp:positionV>
                <wp:extent cx="4029075" cy="21564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9075" cy="2156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4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  <w:gridCol w:w="850"/>
                            </w:tblGrid>
                            <w:tr>
                              <w:trPr>
                                <w:trHeight w:val="2524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РАССЫЛКА: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Управление делам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Отдел по молодежной политике, спорту и культурно-массовому досугу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Отдел архитектур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1"/>
                                    </w:rPr>
                                    <w:t>МКУ «Служба заказчика  по ЖКХ» УКМО(гп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Cs/>
                                      <w:spacing w:val="-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Всего: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spacing w:before="240" w:after="60"/>
                                    <w:jc w:val="both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 w:val="false"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60"/>
                                    <w:jc w:val="both"/>
                                    <w:rPr>
                                      <w:b w:val="false"/>
                                      <w:b w:val="false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24"/>
                                      <w:szCs w:val="24"/>
                                    </w:rPr>
                                    <w:t>4экз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7.25pt;height:169.8pt;mso-wrap-distance-left:0pt;mso-wrap-distance-right:9pt;mso-wrap-distance-top:0pt;mso-wrap-distance-bottom:0pt;margin-top:-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4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  <w:gridCol w:w="850"/>
                      </w:tblGrid>
                      <w:tr>
                        <w:trPr>
                          <w:trHeight w:val="2524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РАССЫЛКА:</w:t>
                            </w:r>
                          </w:p>
                          <w:p>
                            <w:pPr>
                              <w:pStyle w:val="Heading1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Управление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тдел по молодежной политике, спорту и культурно-массовому досугу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Отдел архитекту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1"/>
                              </w:rPr>
                              <w:t>МКУ «Служба заказчика  по ЖКХ» УКМО(гп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Cs/>
                                <w:spacing w:val="-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Всего:</w:t>
                            </w:r>
                          </w:p>
                        </w:tc>
                        <w:tc>
                          <w:tcPr>
                            <w:tcW w:w="850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spacing w:before="240" w:after="60"/>
                              <w:jc w:val="both"/>
                              <w:rPr>
                                <w:rFonts w:ascii="Arial" w:hAnsi="Arial" w:cs="Arial"/>
                                <w:b w:val="false"/>
                                <w:b w:val="false"/>
                                <w:bCs/>
                                <w:spacing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bCs/>
                                <w:spacing w:val="-1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before="0" w:after="60"/>
                              <w:jc w:val="both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4экз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 Знак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dmustku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7T05:46:00Z</dcterms:created>
  <dc:creator>www.PHILka.RU</dc:creator>
  <dc:description/>
  <cp:keywords/>
  <dc:language>en-US</dc:language>
  <cp:lastModifiedBy>екнрго</cp:lastModifiedBy>
  <cp:lastPrinted>2018-07-04T15:57:00Z</cp:lastPrinted>
  <dcterms:modified xsi:type="dcterms:W3CDTF">2018-07-06T04:49:00Z</dcterms:modified>
  <cp:revision>14</cp:revision>
  <dc:subject/>
  <dc:title>РОССИЙСКАЯ ФЕДЕРАЦИЯ</dc:title>
</cp:coreProperties>
</file>