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yle14"/>
          <w:b w:val="false"/>
          <w:b w:val="false"/>
          <w:color w:val="000000"/>
          <w:sz w:val="16"/>
          <w:szCs w:val="16"/>
        </w:rPr>
      </w:pPr>
      <w:r>
        <w:rPr>
          <w:rStyle w:val="Style14"/>
          <w:b w:val="false"/>
          <w:color w:val="000000"/>
          <w:sz w:val="16"/>
          <w:szCs w:val="16"/>
        </w:rPr>
        <w:t>Образец</w:t>
      </w:r>
    </w:p>
    <w:p>
      <w:pPr>
        <w:pStyle w:val="Normal"/>
        <w:jc w:val="right"/>
        <w:rPr>
          <w:rStyle w:val="Style14"/>
          <w:color w:val="000000"/>
          <w:sz w:val="18"/>
          <w:szCs w:val="18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явка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а участие в конкурсе по отбору управляющей организации для управлен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многоквартирными домами на</w:t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территории </w:t>
      </w:r>
      <w:r>
        <w:rPr>
          <w:rFonts w:cs="Times New Roman" w:ascii="Times New Roman" w:hAnsi="Times New Roman"/>
          <w:b/>
          <w:sz w:val="18"/>
          <w:szCs w:val="18"/>
        </w:rPr>
        <w:t>Усть-Кутского муниципального  образования  (городского поселения)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Лот № _______ микрорайон «__________________________________»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rStyle w:val="Style14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</w:rPr>
      </w:r>
      <w:bookmarkStart w:id="0" w:name="sub_14100"/>
      <w:bookmarkStart w:id="1" w:name="sub_14100"/>
      <w:bookmarkEnd w:id="1"/>
    </w:p>
    <w:p>
      <w:pPr>
        <w:pStyle w:val="Normal"/>
        <w:tabs>
          <w:tab w:val="clear" w:pos="708"/>
          <w:tab w:val="left" w:pos="7170" w:leader="none"/>
        </w:tabs>
        <w:jc w:val="center"/>
        <w:rPr>
          <w:color w:val="000000"/>
          <w:sz w:val="18"/>
          <w:szCs w:val="18"/>
        </w:rPr>
      </w:pPr>
      <w:r>
        <w:rPr>
          <w:rStyle w:val="Style14"/>
          <w:color w:val="000000"/>
          <w:sz w:val="18"/>
          <w:szCs w:val="18"/>
          <w:lang w:val="en-US" w:eastAsia="en-US"/>
        </w:rPr>
        <w:t>1. Заявление об участии в конкурсе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bookmarkStart w:id="2" w:name="sub_14100"/>
      <w:bookmarkEnd w:id="2"/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,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,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омер телефона)</w:t>
      </w:r>
    </w:p>
    <w:p>
      <w:pPr>
        <w:pStyle w:val="Style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заявляет об участии в конкурсе по отбору управляющей организации для управления    многоквартирным домом (многоквартирными домами), расположенным(и) по адресу:  ____________________________________________________________________________.                 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адрес многоквартирного дома или  номер лота, микрорайон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Средства, внесенные в  качестве  обеспечения  заявки  на  участие  в конкурсе, просим возвратить на счет: _______________________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.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реквизиты банковского счета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bookmarkStart w:id="3" w:name="sub_14200"/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2. Предложения претендента </w:t>
      </w:r>
      <w:bookmarkEnd w:id="3"/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 условиям договора управления многоквартирным домом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описание предлагаемого претендентом в качестве условия договора управления многоквартирным домом способа внесения собственниками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______________________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помещений в многоквартирном доме и нанимателями жилых помещений по договору социального найма и договору найма жилых помещений</w:t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__________________________________________________________________________________________________________________________________________</w:t>
      </w:r>
    </w:p>
    <w:p>
      <w:pPr>
        <w:pStyle w:val="Style2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Внесение  собственниками  помещений   в   многоквартирном   доме   и нанимателями жилых помещений по договору  социального  найма  и  договору найма жилых помещений государственного или муниципального жилищного фонда платы за содержание и ремонт жилого помещения  и  платы  за  коммунальные услуги предлагаю осуществлять на счет 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реквизиты банковского счета претендента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К заявке прилагаются следующие документы: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1) выписка из Единого государственного реестра юридических лиц  (для юридического  лица), 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;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</w:p>
    <w:p>
      <w:pPr>
        <w:pStyle w:val="Style2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2) документ,  подтверждающий  полномочия   лица   на   осуществление действий от имени юридического лица или индивидуального  предпринимателя,  подавших  заявку  на  участие  в  конкурсе: 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;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3) документы, подтверждающие внесение денежных  средств  в  качестве обеспечения заявки на участие в конкурсе: 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;</w:t>
      </w:r>
    </w:p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4) копии   документов,   подтверждающих   соответствие   претендента требованию,  установленному  подпунктом 1  пункта 15  Правил   проведения органом местного самоуправления открытого конкурса по отбору  управляющей организации  для  управления  многоквартирным  домом,   в   случае   если федеральным  законом  установлены  требования  к  лицам,   осуществляющим выполнение работ, оказание услуг,  предусмотренных  договором  управления многоквартирным домом: ________________________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 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;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5) утвержденный бухгалтерский баланс за последний год: 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должность, ф.и.о. руководителя организации или ф.и.о. индивидуального предпринимателя)</w:t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        _______________________________________</w:t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подпись)                       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"_____" ______________________ 2013г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М.П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9:00Z</dcterms:created>
  <dc:creator>к</dc:creator>
  <dc:description/>
  <cp:keywords/>
  <dc:language>en-US</dc:language>
  <cp:lastModifiedBy>а</cp:lastModifiedBy>
  <cp:lastPrinted>2013-08-30T12:16:00Z</cp:lastPrinted>
  <dcterms:modified xsi:type="dcterms:W3CDTF">2013-08-30T04:22:00Z</dcterms:modified>
  <cp:revision>5</cp:revision>
  <dc:subject/>
  <dc:title/>
</cp:coreProperties>
</file>