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Приложение № 2</w:t>
      </w:r>
    </w:p>
    <w:p>
      <w:pPr>
        <w:pStyle w:val="Normal"/>
        <w:jc w:val="righ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к конкурсной документ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 проведении открытого повторного конкурса по отбору управляющи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рганизаций для управления многоквартирными домами 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рритории Усть-Кутского муниципального образования (городского поселения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Администрация Усть-Кутского муниципального образования (городского поселения) сообщает о проведении открытого конкурса по отбору управляющей организации для управления многоквартирными домами  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территории Усть-Кутского муниципального образования (городского поселения)</w:t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Основание проведения конкурса и нормативные, правовые акты, на основании которых проводятся конкурс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Конкурс проводится на основании ст.161 Жилищного кодекса Российской Федерации, постановления Правительства Российской Федерации от 6 февраля 2006 года № 75 «О порядке проведения органом местного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связи с несостоявшимся открытым конкурсом 8 ноября 2013 г. по отбору управляющих организаций для управления МКД  по мкр.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 xml:space="preserve">РЭБ»  лот I и мкр. «Старый Усть-Кут»  лот II на территории Усть-Кут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униципального  образования (городского поселения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b/>
          <w:sz w:val="16"/>
          <w:szCs w:val="16"/>
        </w:rPr>
        <w:t>2.  Наименование, местонахождения, почтовый адрес и адрес электронной почты, номер телефона организатора конкур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Организатор конкурса: Администрация Усть-Кутского муниципального образования (городского поселения), конкурсная документация утверждена постановлением главы Усть - Кутского муниципального образования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городского поселения)  №   </w:t>
      </w:r>
      <w:r>
        <w:rPr>
          <w:b/>
          <w:sz w:val="16"/>
          <w:szCs w:val="16"/>
        </w:rPr>
        <w:t xml:space="preserve">1343-п 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от   26 ноября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2013г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чтовый адрес и место нахождения: 666784,  г. Усть-Кут, ул. Володарского, д.69.  Номер телефона: 5-87-23; 5-90-08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объектов конкурс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09"/>
        <w:gridCol w:w="708"/>
        <w:gridCol w:w="2070"/>
        <w:gridCol w:w="1474"/>
        <w:gridCol w:w="1559"/>
        <w:gridCol w:w="3402"/>
        <w:gridCol w:w="1560"/>
      </w:tblGrid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ло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икрорайон,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, тип построй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змер платы за содержание и ремонт жилых помещений в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коммунальных усл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обеспечения заяв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>
          <w:trHeight w:val="4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м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«РЭБ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уковского 49,51,55,59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Ленрабочих 1,8,1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 5,7,9,11,13,1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ркова 1,2,3,4,5,6,7,8,9,10,11,12,13,14,15,16, 17, 18,19,20,22,25,27,2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яковского 30,32,8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химова 1,2,3,4,5,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Невского 3,4,6,8,10,12,14,16,20а,27,28,30,32, 43,45,4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 3,14а,16,18,2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дищева 48,56,58,60,63,64,65,66,67,69,7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хова 36,37,38,39,40,41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ен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благоустроен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оустро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ти этаж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и 2-х, этаж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, горячее водоснабжение, холодное водоснабжение, водоотведение, электроснабжение, вывоз ТБ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ное отопление, привозная вода, водоотведение (септики), вывоз ТБ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С в отопительны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7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«Старый Усть-Кут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урлова 3,8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Зверева 1а,11,13,84,85а,92,105,122,124,12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32,134,136,138,140,142,159,167,173,17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81,18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андарашвили 1,2,2б,11а,1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аменный 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азо 43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. Милицейский 2,3,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 25,29,30,35,36,3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 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.Осипенко 10,12,14,16,18,19,21,2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стровского 3,6,7,9,10,11,14,15,19,2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 2,3,4,8,12,28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С.Перовской 1,5,5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стышева 6,8,10,11,12,13,14,16,1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а,18,20,2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чтовая 1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 58,64,72,77,88,94,99,102,117,119, 120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,123,133,139,141,151,155а,163,167,169,17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ранзитный 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стелло 1,2,2а,3,4,5,6,7,8,9,10,11,12,13,1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6а,17,18,19,20,21,22,23,24,25,26,27,28,29,30,31,32,33,34,34а,35,36,37,39,41,41а,4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тросова 1,1а,2,2а,3,4,5а,6,7,8,9,10,11,12, 13,14,15,16,17,18,19,20,21,22,23,24,25,26,27,28,29,30,31,32,33,35,37,43,45,47,49,52,54,56,5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йбышева 1а,2а,3а,4а,5а,6а,7,7а,8,8а,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а,11а,12а,13а,14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смодемьянской 1,3,4,5,6,7,8а,9,22,2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8,29,30,32,33,47,51,57,59,61,63,65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Щорса 1,2,3,4,5,6,7,9,10,11,12,13,14,17,18,22, 24,26,28,34,45,46,47а,47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713 км 1,2,3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Первомайская 2,3,4,5,6,7,9,34,36,42,44,48,50, 52,53,5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абарова 6,7,8,41,42,43,44,45,48,4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Западный 2,4,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Энергетический 2а,3,4,5,6,8;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ен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благоустроен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оустро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ти этаж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и 2-х, этаж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7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, горячее водоснабжение, холодное водоснабжение, водоотведение, электроснабжение, вывоз ТБ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ное отопление, привозная вода, водоотведение (септики), вывоз ТБ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С в отопительны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6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 Перечень коммунальных услуг, предоставляемых управляющей организацией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1. Электроснабж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. Отопл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3. Снабжение холодной водо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4. Снабжение горячей водо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5. Водоот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6. Водоотведение (септики – откачка и вывоз сток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. Вывоз ТБО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роки внесения платежей за жилищно-коммунальные услуги определены для собственников и нанимателей до 10 числа последующего для оплаты месяца. Размер  платы за управление,  содержание и ремонт общего имущества в многоквартирных домах (приложение № 5 конкурсной документации)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. Адрес официального сайта, на котором размещена конкурсная документация, срок, место и порядок предоставления конкурсной документации, размер, порядок и сроки внесения платы, взимаемой организатором конкурса за предоставление конкурсной документации, если такая плата установлена. </w:t>
      </w:r>
    </w:p>
    <w:p>
      <w:pPr>
        <w:pStyle w:val="Normal"/>
        <w:ind w:firstLine="720"/>
        <w:rPr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Конкурсная документация размещена организатором конкурса </w:t>
      </w:r>
      <w:r>
        <w:rPr>
          <w:bCs/>
          <w:color w:val="000000"/>
          <w:sz w:val="16"/>
          <w:szCs w:val="16"/>
        </w:rPr>
        <w:t xml:space="preserve">на официальном сайте Российской Федерации в информационно-телекомуникационной сети «Интернет» для размещения информации о проведении торгов по адресу 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www</w:t>
      </w:r>
      <w:r>
        <w:rPr>
          <w:b/>
          <w:bCs/>
          <w:i/>
          <w:color w:val="000000"/>
          <w:sz w:val="16"/>
          <w:szCs w:val="16"/>
          <w:u w:val="single"/>
        </w:rPr>
        <w:t xml:space="preserve">. 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torgi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gov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ru</w:t>
      </w:r>
      <w:r>
        <w:rPr>
          <w:b/>
          <w:bCs/>
          <w:i/>
          <w:color w:val="000000"/>
          <w:sz w:val="16"/>
          <w:szCs w:val="16"/>
          <w:u w:val="single"/>
        </w:rPr>
        <w:t xml:space="preserve">, </w:t>
      </w:r>
      <w:r>
        <w:rPr>
          <w:bCs/>
          <w:color w:val="000000"/>
          <w:sz w:val="16"/>
          <w:szCs w:val="16"/>
        </w:rPr>
        <w:t xml:space="preserve">а так же на сайте администрации города 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www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admustkut</w:t>
      </w:r>
      <w:r>
        <w:rPr>
          <w:b/>
          <w:bCs/>
          <w:i/>
          <w:color w:val="000000"/>
          <w:sz w:val="16"/>
          <w:szCs w:val="16"/>
          <w:u w:val="single"/>
        </w:rPr>
        <w:t>.</w:t>
      </w:r>
      <w:r>
        <w:rPr>
          <w:b/>
          <w:bCs/>
          <w:i/>
          <w:color w:val="000000"/>
          <w:sz w:val="16"/>
          <w:szCs w:val="16"/>
          <w:u w:val="single"/>
          <w:lang w:val="en-US"/>
        </w:rPr>
        <w:t>ru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Конкурсная документация направляется организатором конкурса заинтересованным лицам в электронном виде по электронной почте (без взимания платы) в течении 2 (двух) рабочих дней со дня поступления запроса либо на носитель, представленный заинтересованным лицом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Место, порядок и сроки подачи заявок на участие в конкурс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Заявки на участие в конкурсе могут быть представлены только в письменной форме по адресу: г.Усть-Кут, ул.Володарского, д.69, кабинет № 306 в рабочее время с 9-00 до 17-00, кроме субботы и воскресенья, тел. 5-87-23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Срок подачи заявок  </w:t>
      </w:r>
      <w:r>
        <w:rPr>
          <w:b/>
          <w:sz w:val="16"/>
          <w:szCs w:val="16"/>
        </w:rPr>
        <w:t>с 12 декабря  2013 г. по 10 января 2014  г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Заявка на участие в конкурсе пред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ка на участие в конкурсе и приложенные к заявке документы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7. 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Вскрытие конвертов с заявками будет производиться конкурсной комиссией </w:t>
      </w:r>
      <w:r>
        <w:rPr>
          <w:b/>
          <w:sz w:val="16"/>
          <w:szCs w:val="16"/>
        </w:rPr>
        <w:t>13 января 2014г.  в 14-00 часов</w:t>
      </w:r>
      <w:r>
        <w:rPr>
          <w:sz w:val="16"/>
          <w:szCs w:val="16"/>
        </w:rPr>
        <w:t xml:space="preserve">  по адресу:  г. Усть-Кут, ул. Володарского, д.69, зал заседаний Ι этаж.</w:t>
      </w:r>
    </w:p>
    <w:p>
      <w:pPr>
        <w:pStyle w:val="Normal"/>
        <w:jc w:val="both"/>
        <w:rPr/>
      </w:pPr>
      <w:r>
        <w:rPr>
          <w:sz w:val="16"/>
          <w:szCs w:val="16"/>
        </w:rPr>
        <w:t>Рассмотрение постоянно действующей конкурсной комиссией заявок на участие в конкурсе будет производиться по адресу:  г. Усть-Кут, ул. Володарского, д.69, зал заседаний Ι этаж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8. Место, дата и время проведения конкур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г. Усть-Кут, ул. Володарского, д. 69, зал заседаний Ι этаж,  дата </w:t>
      </w:r>
      <w:r>
        <w:rPr>
          <w:b/>
          <w:sz w:val="16"/>
          <w:szCs w:val="16"/>
        </w:rPr>
        <w:t>15 января 2014  г.,  время 14-00 часов</w:t>
      </w:r>
    </w:p>
    <w:p>
      <w:pPr>
        <w:pStyle w:val="Normal"/>
        <w:jc w:val="both"/>
        <w:rPr/>
      </w:pPr>
      <w:r>
        <w:rPr>
          <w:sz w:val="16"/>
          <w:szCs w:val="16"/>
        </w:rPr>
        <w:t>Реквизиты банковского счёта Комитета по управлению муниципальным имуществом Усть-Кутского муниципального образования (городского поселения)  для перечисления средств,  в  качестве обеспечения заявки,  на участие в конкурсе: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УФК по Иркутской области ( КУМИ УКМО (городского поселения) л\с 05343008780 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ИНН \ КПП 3818019906\ 381801001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ОКАТО 25440000000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Р\сч  40302810300003000022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ГРКЦ ГУ БАНКА РОССИИ ПО ИРКУТСКОЙ ОБЛАСТИ г. Иркутск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БИК 0042520001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Адрес электронной почты: </w:t>
      </w:r>
      <w:r>
        <w:rPr>
          <w:i/>
          <w:sz w:val="18"/>
          <w:szCs w:val="18"/>
          <w:lang w:val="en-US"/>
        </w:rPr>
        <w:t>kumiukmo</w:t>
      </w:r>
      <w:r>
        <w:rPr>
          <w:i/>
          <w:sz w:val="18"/>
          <w:szCs w:val="18"/>
        </w:rPr>
        <w:t>@</w:t>
      </w:r>
      <w:r>
        <w:rPr>
          <w:i/>
          <w:sz w:val="18"/>
          <w:szCs w:val="18"/>
          <w:lang w:val="en-US"/>
        </w:rPr>
        <w:t>rambler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r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Постоянно действующая конкурсная комиссия.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33:00Z</dcterms:created>
  <dc:creator>ползователь</dc:creator>
  <dc:description/>
  <cp:keywords/>
  <dc:language>en-US</dc:language>
  <cp:lastModifiedBy>1</cp:lastModifiedBy>
  <cp:lastPrinted>2013-11-25T11:24:00Z</cp:lastPrinted>
  <dcterms:modified xsi:type="dcterms:W3CDTF">2013-12-02T08:02:00Z</dcterms:modified>
  <cp:revision>4</cp:revision>
  <dc:subject/>
  <dc:title>ИЗВЕЩЕНИЕ</dc:title>
</cp:coreProperties>
</file>